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中测试卷一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书有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每页有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字，每行字有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这本书大约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00         B.20000         C.3000         D.300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买了一桶色拉油重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每天吃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一周后，色拉油减少了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         </w:t>
      </w:r>
      <w:r>
        <w:rPr>
          <w:b w:val="false"/>
          <w:bCs w:val="false"/>
          <w:lang w:val="en-US" w:eastAsia="en-US" w:bidi="en-US"/>
        </w:rPr>
        <w:t>B.3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         </w:t>
      </w:r>
      <w:r>
        <w:rPr>
          <w:b w:val="false"/>
          <w:bCs w:val="false"/>
          <w:lang w:val="en-US" w:eastAsia="en-US" w:bidi="en-US"/>
        </w:rPr>
        <w:t>C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76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的最高位在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上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</w:t>
      </w:r>
      <w:r>
        <w:rPr>
          <w:b w:val="false"/>
          <w:bCs w:val="false"/>
          <w:lang w:val="en-US" w:eastAsia="en-US" w:bidi="en-US"/>
        </w:rPr>
        <w:t xml:space="preserve">   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与</w:t>
      </w:r>
      <w:r>
        <w:rPr>
          <w:b w:val="false"/>
          <w:bCs w:val="false"/>
          <w:lang w:val="en-US" w:eastAsia="en-US" w:bidi="en-US"/>
        </w:rPr>
        <w:t>600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结果不一样的算式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300×8        B.120×3        C.400×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加的和是多少？列式是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2        B.52×35        C.35×5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老师有铅笔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比中性笔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把这些笔奖励给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同学，平均每人分得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与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相等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10÷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10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（   ）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除法时，每次除得的余数必须比商小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与西相对，东北与西北相对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□3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的最高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，要使商的末尾有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面向东南，她向左转，这时她面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她再向后转，这时她面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汽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行</w:t>
      </w:r>
      <w:r>
        <w:rPr>
          <w:b w:val="false"/>
          <w:bCs w:val="false"/>
          <w:lang w:val="en-US" w:eastAsia="en-US" w:bidi="en-US"/>
        </w:rPr>
        <w:t>5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平均每小时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米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的和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57675" cy="224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牡丹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玫瑰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马蹄莲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薰衣草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康乃馨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杜鹃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郁金香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百合花在花展中心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谁算得又对又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________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×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×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________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30+124÷4           3500-65×26          33×7-2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改正下面各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19625" cy="1247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实验小学学生去植树。男生有</w:t>
      </w:r>
      <w:r>
        <w:rPr>
          <w:b w:val="false"/>
          <w:bCs w:val="false"/>
          <w:lang w:val="en-US" w:eastAsia="en-US" w:bidi="en-US"/>
        </w:rPr>
        <w:t>1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有</w:t>
      </w:r>
      <w:r>
        <w:rPr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每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分成一组，可以分成几个小组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修路队修一条公路，已经修了</w:t>
      </w:r>
      <w:r>
        <w:rPr>
          <w:b w:val="false"/>
          <w:bCs w:val="false"/>
          <w:lang w:val="en-US" w:eastAsia="en-US" w:bidi="en-US"/>
        </w:rPr>
        <w:t>4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是剩下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这条公路全长多少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图书馆新购进一批图书，刚好放满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书架，每个书架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，平均每层可以放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，这批图书一共有多少本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叔叔种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苹果树，每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今年平均每棵收获苹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王叔叔家今年一共收获苹果多少千克？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这些苹果装箱，每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三轮车运走，平均每辆运多少箱？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每千克苹果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你能提出一个数学问题并解答吗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某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和三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最喜欢的电视节目调查统计表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53025" cy="1447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上表回答问题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最喜欢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人最多，最喜欢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人最少，相差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与三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相比，三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喜欢少儿综艺节目的人多，三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喜欢儿童剧的人多。</w:t>
      </w:r>
    </w:p>
    <w:p>
      <w:pPr>
        <w:pStyle w:val="Normal"/>
        <w:spacing w:lineRule="auto" w:line="36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，三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（</w:t>
      </w:r>
      <w:r>
        <w:rPr>
          <w:b w:val="false"/>
          <w:bCs w:val="false"/>
          <w:lang w:val="en-US" w:eastAsia="en-US" w:bidi="en-US"/>
        </w:rPr>
        <w:t xml:space="preserve">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光、小明、丽丽、小亮和冬冬同住在一个山村，小光家在小明家的东面，在丽丽家的北面，小光家的东面是小亮家，小光家的北面是冬冬家。请你画出这几个小朋友家的位置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；西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1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2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北；西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南；东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南；北；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北；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0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0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2×13=2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1×12=49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12+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8=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47÷3+447=5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×4×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7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。答：这批图书一共有</w:t>
      </w:r>
      <w:r>
        <w:rPr>
          <w:b w:val="false"/>
          <w:bCs w:val="false"/>
          <w:lang w:val="en-US" w:eastAsia="en-US" w:bidi="en-US"/>
        </w:rPr>
        <w:t>17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×8×32=23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304÷8÷6=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箱）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些苹果一共可以卖多少元？</w:t>
      </w:r>
      <w:r>
        <w:rPr>
          <w:b w:val="false"/>
          <w:bCs w:val="false"/>
          <w:lang w:val="en-US" w:eastAsia="en-US" w:bidi="en-US"/>
        </w:rPr>
        <w:t>2304×5=115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（答案不唯一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画片；科教节目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1181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55:57Z</dcterms:created>
  <dc:creator>。</dc:creator>
  <dc:description/>
  <dc:language>en-US</dc:language>
  <cp:lastModifiedBy>。</cp:lastModifiedBy>
  <dcterms:modified xsi:type="dcterms:W3CDTF">2022-04-13T12:5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6BD56059C4F26937403382F63BD98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